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лан-графи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размещения заказов на поставки товаров,</w:t>
        <w:br/>
        <w:t xml:space="preserve">выполнение работ, оказание услуг для государственных и муниципальных </w:t>
      </w:r>
      <w:r>
        <w:rPr/>
        <w:t xml:space="preserve">нужд </w:t>
      </w:r>
    </w:p>
    <w:tbl>
      <w:tblPr>
        <w:tblW w:w="134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  <w:gridCol w:w="2410"/>
        <w:gridCol w:w="9072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Шумаровская сельская администрация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43235, Брянская обл.,  Мглинский район, с.Шумарово, пер. Афанасьева, д. 5, тел.+7(48339)95373, факс +7(48339)95373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:</w:t>
            </w:r>
            <w:r>
              <w:rPr>
                <w:b/>
                <w:lang w:val="en-US"/>
              </w:rPr>
              <w:t>mgladm</w:t>
            </w:r>
            <w:r>
              <w:rPr>
                <w:b/>
              </w:rPr>
              <w:t>@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3001882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301001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Т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3646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4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708"/>
        <w:gridCol w:w="993"/>
        <w:gridCol w:w="567"/>
        <w:gridCol w:w="2693"/>
        <w:gridCol w:w="1276"/>
        <w:gridCol w:w="567"/>
        <w:gridCol w:w="708"/>
        <w:gridCol w:w="1276"/>
        <w:gridCol w:w="1418"/>
        <w:gridCol w:w="992"/>
        <w:gridCol w:w="992"/>
        <w:gridCol w:w="1559"/>
        <w:gridCol w:w="1276"/>
      </w:tblGrid>
      <w:tr>
        <w:trPr/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Д</w:t>
            </w:r>
          </w:p>
        </w:tc>
        <w:tc>
          <w:tcPr>
            <w:tcW w:w="10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,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финансового обеспечения заявки / исполнения контракта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(включая размер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нса ), руб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980010400204002402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Style w:val="Iceouttxt4"/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единственного поставщика (подрядчика) в соответствии с пунктом 4 части 1 статьи 93 Федерального закона №44Ф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6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color w:val="000000"/>
              </w:rPr>
            </w:pPr>
            <w:r>
              <w:rPr>
                <w:rStyle w:val="Iceouttxt4"/>
                <w:color w:val="000000"/>
              </w:rPr>
              <w:t>98001040020400240226</w:t>
            </w:r>
          </w:p>
          <w:p>
            <w:pPr>
              <w:pStyle w:val="Normal"/>
              <w:rPr>
                <w:rStyle w:val="Iceouttxt4"/>
                <w:rFonts w:ascii="Arial" w:hAnsi="Arial" w:cs="Arial"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color w:val="000000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единственного поставщика (подрядчика) в соответствии с пунктом 4 части 1 статьи 93 Федерального закона №44Ф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color w:val="000000"/>
              </w:rPr>
            </w:pPr>
            <w:r>
              <w:rPr>
                <w:rStyle w:val="Iceouttxt4"/>
                <w:color w:val="000000"/>
              </w:rPr>
              <w:t>9800104002040024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color w:val="000000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color w:val="000000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 единственного поставщика(подрядчика) в соответствии с пунктом 4 части 1 статьи 93 Федерального закона №44Ф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color w:val="000000"/>
              </w:rPr>
            </w:pPr>
            <w:r>
              <w:rPr>
                <w:rStyle w:val="Iceouttxt4"/>
                <w:color w:val="000000"/>
              </w:rPr>
              <w:t>9800104002040024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color w:val="000000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color w:val="000000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5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 единственного поставщика (подрядчика) в соответствии с пунктом 4 части 1 статьи 93 Федерального закона №44Ф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color w:val="000000"/>
              </w:rPr>
            </w:pPr>
            <w:r>
              <w:rPr>
                <w:rStyle w:val="Iceouttxt4"/>
                <w:color w:val="000000"/>
              </w:rPr>
              <w:t>980011309002002402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color w:val="000000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color w:val="000000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 единственного поставщика(подрядчика) в соответствии с пунктом 4 части 1 статьи 93 Федерального закона №44Ф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color w:val="000000"/>
              </w:rPr>
            </w:pPr>
            <w:r>
              <w:rPr>
                <w:rStyle w:val="Iceouttxt4"/>
                <w:color w:val="000000"/>
              </w:rPr>
              <w:t>980020308151182402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color w:val="000000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color w:val="000000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 единственного поставщика (подрядчика) в соответствии с пунктом 4 части 1 статьи 93 Федерального закона №44Ф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color w:val="000000"/>
              </w:rPr>
            </w:pPr>
            <w:r>
              <w:rPr>
                <w:rStyle w:val="Iceouttxt4"/>
                <w:color w:val="000000"/>
              </w:rPr>
              <w:t>9800203081511824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color w:val="000000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color w:val="000000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 единственного поставщика(подрядчика) в соответствии с пунктом 4 части 1 статьи 93 Федерального закона №44Ф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color w:val="000000"/>
              </w:rPr>
              <w:t>980031020267002402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color w:val="000000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color w:val="000000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единственного поставщика(подрядчика) в соответствии с пунктом 4 части 1 статьи 93 Федерального закона №44Ф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color w:val="000000"/>
              </w:rPr>
            </w:pPr>
            <w:r>
              <w:rPr>
                <w:rStyle w:val="Iceouttxt4"/>
                <w:color w:val="000000"/>
              </w:rPr>
              <w:t>980050360001002402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color w:val="000000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color w:val="000000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 единственного поставщика(подрядчика) в соответствии с пунктом 4 части 1 статьи 93 Федерального закона №44Ф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Iceouttxt4"/>
                <w:color w:val="000000"/>
              </w:rPr>
              <w:t>980050360004002402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457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единственного поставщика (подрядчика) в соответствии с пунктом 4 части 1 статьи 93 Федерального закона №44Ф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color w:val="000000"/>
              </w:rPr>
            </w:pPr>
            <w:r>
              <w:rPr>
                <w:rStyle w:val="Iceouttxt4"/>
                <w:color w:val="000000"/>
              </w:rPr>
              <w:t>9800503600040024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color w:val="000000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color w:val="000000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 единственного поставщика(подрядчика) в соответствии с пунктом 4 части 1 статьи 93 Федерального закона №44Ф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Iceouttxt4"/>
                <w:color w:val="000000"/>
              </w:rPr>
              <w:t>980050360005002402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58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единственного поставщика (подрядчика) в соответствии с пунктом 4 части 1 статьи 93 Федерального закона №44Ф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Iceouttxt4"/>
                <w:color w:val="000000"/>
              </w:rPr>
              <w:t>9800503600050024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единственного поставщика (подрядчика) в соответствии с пунктом 4 части 1 статьи 93 Федерального закона №44Ф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color w:val="000000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2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закупок у единственного поставщика (подрядчика, исполнителя) в соответствии с пунктом 4 части 1 статьи 93 Федерального закона № 44-Ф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color w:val="000000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color w:val="000000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color w:val="000000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2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ий объем закуп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1895" w:leader="none"/>
          <w:tab w:val="right" w:pos="15706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20"/>
          <w:tab w:val="left" w:pos="11895" w:leader="none"/>
          <w:tab w:val="right" w:pos="1570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895" w:leader="none"/>
          <w:tab w:val="right" w:pos="1570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Ответственный за формирование плана-график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И.А.Рыжинская тел.+7483399537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7655" w:hanging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155575</wp:posOffset>
                </wp:positionV>
                <wp:extent cx="8569325" cy="298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932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116"/>
                              <w:gridCol w:w="283"/>
                              <w:gridCol w:w="1701"/>
                              <w:gridCol w:w="993"/>
                              <w:gridCol w:w="425"/>
                              <w:gridCol w:w="283"/>
                              <w:gridCol w:w="1592"/>
                              <w:gridCol w:w="340"/>
                              <w:gridCol w:w="340"/>
                              <w:gridCol w:w="422"/>
                            </w:tblGrid>
                            <w:tr>
                              <w:trPr/>
                              <w:tc>
                                <w:tcPr>
                                  <w:tcW w:w="71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ава Шумаровской сельской администрации И. А. Рыжинская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нваря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1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Ф.И.О., должность руководителя (уполномоченного должностного лица) заказчика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дата утверждения)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75pt;height:23.5pt;mso-wrap-distance-left:0pt;mso-wrap-distance-right:9pt;mso-wrap-distance-top:0pt;mso-wrap-distance-bottom:0pt;margin-top:12.25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13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116"/>
                        <w:gridCol w:w="283"/>
                        <w:gridCol w:w="1701"/>
                        <w:gridCol w:w="993"/>
                        <w:gridCol w:w="425"/>
                        <w:gridCol w:w="283"/>
                        <w:gridCol w:w="1592"/>
                        <w:gridCol w:w="340"/>
                        <w:gridCol w:w="340"/>
                        <w:gridCol w:w="422"/>
                      </w:tblGrid>
                      <w:tr>
                        <w:trPr/>
                        <w:tc>
                          <w:tcPr>
                            <w:tcW w:w="71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а Шумаровской сельской администрации И. А. Рыжинская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“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января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1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Ф.И.О., должность руководителя (уполномоченного должностного лица) заказчика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8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дата утверждения)</w:t>
                            </w:r>
                          </w:p>
                        </w:tc>
                        <w:tc>
                          <w:tcPr>
                            <w:tcW w:w="4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ceouttxt4">
    <w:name w:val="iceouttxt4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3">
    <w:name w:val=" Знак Знак3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ascii="Arial" w:hAnsi="Arial" w:cs="Arial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1:33:00Z</dcterms:created>
  <dc:creator>КонсультантПлюс</dc:creator>
  <dc:description/>
  <cp:keywords/>
  <dc:language>en-US</dc:language>
  <cp:lastModifiedBy>Symapovo</cp:lastModifiedBy>
  <cp:lastPrinted>2014-01-24T07:18:00Z</cp:lastPrinted>
  <dcterms:modified xsi:type="dcterms:W3CDTF">2015-01-16T12:32:00Z</dcterms:modified>
  <cp:revision>4</cp:revision>
  <dc:subject/>
  <dc:title>Приложение № 2</dc:title>
</cp:coreProperties>
</file>